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岳阳县交通运输局农村公路养护经费专项资金管理制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总则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一条  为加强农村公路养护专项资金管理，确保资金分配科学、客观、公平、充分 发挥财政资金的扶持、引导和激励作用，提高资金使用绩效、政策依据：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本制度所称农村公路养护经费（以下简称专项资金）是指上级财政预算安排，用于全县农村公路日常养护工作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专项资金分配原则：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（一）坚持预算管理的原则。专项资金的管理和使用要符合财政预算管理的有关规定，量入为出，合理确定年度项目支出预算。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（二）坚持公平合理的原则。专项资金分配采取因素法与项目法相结合，普遍与特殊相并存，遵循统筹兼顾、突出重点、做到公平、公开、公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坚持效益优先的原则。分类制定项目绩效考核办法进行项目绩效评估，评估结果作为下一年度专项资金分配的依据。</w:t>
      </w:r>
    </w:p>
    <w:p>
      <w:pPr>
        <w:pStyle w:val="Normal"/>
        <w:numPr>
          <w:ilvl w:val="0"/>
          <w:numId w:val="2"/>
        </w:numPr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资金使用范围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农村公路养护专项资金的使用范围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县农村公路的日常养护</w:t>
      </w:r>
    </w:p>
    <w:p>
      <w:pPr>
        <w:pStyle w:val="Normal"/>
        <w:numPr>
          <w:ilvl w:val="0"/>
          <w:numId w:val="2"/>
        </w:numPr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资金分配和管理</w:t>
      </w:r>
    </w:p>
    <w:p>
      <w:pPr>
        <w:pStyle w:val="Normal"/>
        <w:spacing w:lineRule="exact" w:line="600"/>
        <w:ind w:left="7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条 遵循专款专用原则，严格按照国家有关法律、法规、规章、财务制度和项目方案的规定使用资金，不得擅自调整专项资金使用方向和范围，不得挤占、挪用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专项资金项目实施所需设备、器材、服务等属于政府采购范围的，应按《政府采购法》及有关规定实施政府采购和购买服务。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四章 资金监督和检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七条  我局公路所要按照预算公开的有关要求，及时公开专项资金的使用情况，加强对专项资金的监督检查，并自觉接受监察、审计等部门的监督、审计，发现问题按规定及时纠正和处理。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八条  项目执行期间或项目完成后，要对所有的项目执行督查，负责资金使用监管，按照有关的项目绩效考核管理办法开展项目绩效检查评估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九条  对骗取、截留、挤占、挪用专项资金、擅自变更项目内容、不按规定实施政府采购工、不按时报送有关资料的，将根据有关情况，采取暂停项目拨款、下一年度停止安排新项目或收回专项资金等措施，并按照《财政违法处罚处分条例》和《采购法》等有关规定予以处理；涉嫌犯罪的，依法移送司法机关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条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仿宋_GB2312" w:hAnsi="仿宋_GB2312" w:eastAsia="仿宋_GB231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11:00Z</dcterms:created>
  <dc:creator>微软用户</dc:creator>
  <dc:description/>
  <cp:keywords/>
  <dc:language>en-US</dc:language>
  <cp:lastModifiedBy>微软用户</cp:lastModifiedBy>
  <cp:lastPrinted>2019-11-27T15:49:00Z</cp:lastPrinted>
  <dcterms:modified xsi:type="dcterms:W3CDTF">2019-11-27T07:49:00Z</dcterms:modified>
  <cp:revision>7</cp:revision>
  <dc:subject/>
  <dc:title/>
</cp:coreProperties>
</file>